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USTOM BOOT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n in-depth, detailed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opyright 1989 by Jonathan Po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AT IS A BOOTBLOCK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ootblock is the first two sectors, or 1024 bytes of information, on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miga disc. When the a disc is inserted at the "Insert Workbench disc" promp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information is read off the disc and executed. The standard Amiga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tblock simply makes sure that the DOS library is correctly open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asses control back so booting can contin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ny authors of commercial software utilise "custom" bootblocks, perhaps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form of copy protection, a for a fast-load routine, etc. A cust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tblock is simply a bootblock that is different to the standard Amiga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Check-DOS-and-leave" style bootblock. Custom bootblocks can be us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display scrolling messages, flashy colours or even simple graphics bef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ooting continues, and, unfortunately, provide the most common mediu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pread of viru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e examples given below, a knowledge of 68000 assembly language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u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NDARD DOS BOOT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ndard AmigaDOS bootblock simply checks that the DOS library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rrectly opened, and exits, to allow booting to continu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disassembled bootblock follows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..    Sta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.       dc.b    'DOS',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.       dc.l    $c0200f19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.       dc.l    $000003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.       lea     DOSLibrary,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.       jsr     _LVOFindResident(a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.       tst.l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.       beq.s   No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..       move.l  d0,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..       move.l  LIB_REVISION(a0),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..       moveq.l #0,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..   ReturnContro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..       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..   NoDO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..       moveq.l #-1,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..       bra.s   Return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..   DOS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..       dc.b    'dos.library',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..      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    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      The very beginning of the boot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     The first word of every bootblock that is to be bootable must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string 'DOS' followed by either 0 or 1. If the string 'DO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s not present, the disc will not boot. A 0 following the 'DOS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ndicates a normal disc, a 1 indicates a FastFileSystem dis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      The next long word is the checksum of the bootblock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hecksum is the additive inverse of the sum of all the byt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bootblock (except the four bytes making up the checksu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o put that in English, if x is the sum of all the bytes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ootblock except for the bytes of the checksum, t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x + checksum = 0, and checksum = -x. If this is not the 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disc will not bo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      The next long word is a complete mystery to me. Changing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doesn't seem to make any difference, but it's probably be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o leave it at $0000037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      This instruction loads the address of the string 'dos.library'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nto an address register. Execution of the bootblock begins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is line (which is offset $0c), if the above conditions (1 &amp; 2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re me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      This instruction executes the command FindResident()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uses a string previously stored in a1 (see line 4 above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nd searches for a resident module of that name. In this cas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t is looking to see if the DOS library is still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      Test the result returned by 5 (abo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      If DOS library is not open, control is passed to the NoDOS 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8      For booting to continue, the bootblock must return with the ver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number of the DOS library in a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base address of the DOS library was returned by FindResident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in d0. We now place it in a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9      Place the version number in a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      The final test to see if this disc boots; the bootblock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return 0 in d0 to be boo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      Something to branch back to if we can't boo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      Return and continue the booting proc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      Control is passed to here if FindResident() returned 0, mea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he DOS library is not op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      For the boot to fail, any value other than 0 must be in d0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we return. Here we use -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      Retu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      This is the address that is loaded in line 4 (above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      And this is the string ('dos.library') that is at that addres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      End of the standard bootblock. It's that simp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 BOOT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course the above routine takes only a few bytes (49 in fact), and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975 bytes left for other purposes. As any assembler programm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knows, a lot can be accomplished in 975 bytes, and so the door is 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n for a wide range of bootblocks. The two rules that all custom boot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ust adhere to are thes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a)  All library routines can be called except those from the DOS 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b)  The bootblock must perform the above functions (as well as its ow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>if it wishes to eventually boot into a CLI type scre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of the more popular types of custom bootblocks is a NoFastMem boot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bootblock can be installed, say, on the disc of a game that will no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unction correctly if any expansion RAM is present, and can be used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optionally) turn off any expansion RAM found. A bootblock of this s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presented below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..    Star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..       dc.b    'DOS',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..       dc.l    $6e1ebbb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..       dc.l    $0000037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..       movem.l d0-d7/a0-a6,-(sp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..       bsr     NoFastM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..       movem.l (sp)+,d0-d7/a0-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7..       lea     DOSLibrary,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8..       jsr     _LVOFindResident(a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9..       tst.l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0..       beq.s   NoDO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1..       move.l  d0,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2..       move.l  LIB_REVISION(a0),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3..       moveq.l #0,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4..   ReturnContro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5..       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6..   NoDO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7..       moveq.l #-1,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8..       bra.s   ReturnContr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19..   DOS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0..       dc.b    'dos.library',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1..   NoFastMe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2..       move.l  #4,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3..       lea     IntuitionLibrary,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4..       jsr     _LVOOpenLibrary(a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5..       move.l  d0,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6..       lea     AlertText,a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7..       move.l  #0,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8..       move.l  #55,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29..       jsr     _LVODisplayAlert(a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0..       move.l  d0,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1..       move.l  a6,a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2..       move.l  #4,a6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3..       jsr     _LVOCloseLibrary(a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4..       tst.l   d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5..       bne.s   SwitchOffM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6..       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7..   SwitchOffMem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8..       move.l  #$20004,d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39..       jsr     _LVOAvailMem(a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0..       tst.l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1..       beq.s   NoMemoryLef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2..       jsr     _LVOAllocMem(a6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3..       tst.l   d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4..       bne.s   SwitchOffM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5..   NoMemoryLef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6..       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7..   Alert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8..       dc.b 0,60,20,'NoFastMem bootblock (c) 1989 by Jonathan Potter',0,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49..       dc.b 0,60,30,'Press Left Mouse Button to turn off Fast Memory',0,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0..       dc.b 0,60,40,'Press Right Mouse Button to enable Fast Memory.',0,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1..   IntuitionLibr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2..       dc.b 'intuition.library',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53..       e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NE     DESCRIP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0      The very beginning of the boot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1      'DOS' to be boo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      Checksu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      ????????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      It's a good idea to save all the registers on the stack wh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branching to your own boot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      Branch to my own boot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6      Restore all the registers to their original valu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7-20   The same as 4-17 in the above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1     The start of the NoFastMem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2     Since EXEC is always open, and its address is always 4, it's eas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to get at 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3     Load the string 'intuition.library' into a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4     Open the INTUITION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5     Put the address of INTUITION in a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6     As a simple display medium, we are using a DisplayAlert,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recoverable nature. That's why we need INTUITION, and that's wh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we load the address of the alert text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7     0 means a recoverable ale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8     The height of the ale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29     Display the ale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0     Save the return we got from the DisplayAlert in d2,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loseLibrary() modifies d0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1     Put the address of INTUITION in a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2     Put EXEC back in a6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3     Close the INTUITION libra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4     Now then, see if the left or right mouse button was hit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DisplayAle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5     If the left mouse button was hit, branch to the turn-off-fast-mem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rout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6     Now return and execute the standard part of the boot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7     This is the routine that actually switches off the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8     $20004 is the flag MEMF_LARGEST|MEMF_FAST. When used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command AvailMem(), we will get back the size of the large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vailable fast memory chu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39     AvailMem(). EXEC library is still in a6 from closing INTUI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0     See if there is, in fact, any fast memory avail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1     If not, branch and ex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2     The size of the memory chunk is still in d0, from AvailMem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nd the flag MEMF_LARGEST|MEMF_FAST is still in d1. Here w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allocate that memory chunk (and never return it!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3     Check to see if the allocation was successfu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4     If the allocation was successful, jump back to the star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SwitchOffMem routine (line 36) to get the next-largest chu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5     We jump to here if there is no fast memory to be switched of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>or if the memory allocation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6     Return to line 35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47-52  Various string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53     The end of our custom boot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bove bootblock shows the usage of commands from two librari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EC and INTUITION. You are free to use commands from any of the ROM resid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braries, except DO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ING A CUSTOM BOOT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t really is easy to write a custom bootblock, as long as the rules outlin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bove are adhered to. I used the Manx assembler AS to write the abo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FastMem bootblock, and the procedure I used was quite simple. Once I h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ritten the sourc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S NoFastMem.as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LN NoFastMe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LVOs, and therefore NOT linking with -Lc, means the code will b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hortest possible. I then used a program I have written called BBInstall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takes an executable generated as above, strips off the DOS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formation (so that the file starts with the 'DOS' string), fixe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hecksum, and then writes it to the specified driv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BInstall should accompany this article. If it does not, you can instal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bootblock yourself using the following procedure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) Using a text editor that handles binary, delete all characters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executable up until the 'DOS' str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) Install this file on the specified disc using a bootblock backup/rest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utility, such as PopInfo, DirUtils, BootBack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) Fix the checksum on this bootblock using a utility such as ZeroViru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NoVirus, DiskX, et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ppy custom bootblocking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- JP, August 1989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ddress author correspondance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Jonathan Pot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3 William Stre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Clarence Pa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SA 503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Australi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h. (08) 293 278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