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  Tunnel Run (c) 1994 Matthew Goode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 Run is a FREEWARE game, that is it may be copied but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All of the coding, the graphics, and the sound FX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are the creation of Matthew Goode.  The 'dong' and the explosion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reated by Matthew Goode, the dong is from Project 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 is from an unkown source.  The lame looped music samp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rom the radio and a Casi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-February 1995 </w:t>
        <w:tab/>
        <w:t>- Total rewrite of all main graphix cod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50 fps on any compu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in a galaxy really far away there is a planet called Flob. 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Flobian scientist Urg descovered a strange new dimension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Tunnel.  Unfortunatly this new dimension was of no use at a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bian government made it available for entertainment (using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entertainment is not new, just look at MS-Dos computers)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covered that strange square thingies could be created in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dea of the Tunnel Run was invented in which contestents must f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 while staying within the confines of the squares.  The winn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lobian who lasted the longest.  A brave soul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rick Fvlarg decide to enter.  This is where you come in, you must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rick Fvlarg through the Tunnel Run course and do your best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possible.  Ineviatably Sedrick will get blown to bits but that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 Run is played with a Joystick in port 2 (a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Tunnel Run you will be confronted with the title scre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to start the game or go to the option screen. 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 you will see the options of Control, Colour 1, Colou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and Sound.  To change an option move the arrows on th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with the joystick) to the position of the option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button until the choice you want appears.  The choi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 xml:space="preserve"> - Normal    This selects normal controls (up is up, down is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- Airplane  This selects airplane type controls (up is down,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1 - (colour)  This determines one of the colours of the backg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he Tunnel.  There are eight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- (colour)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  <w:tab/>
        <w:t xml:space="preserve"> - Cows</w:t>
        <w:tab/>
        <w:t xml:space="preserve">     </w:t>
        <w:tab/>
        <w:t>Plays the cow tune (sampled from Casio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eat </w:t>
        <w:tab/>
        <w:t>Plays a simple beat (sampled from Casio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une         Plays simple tune (sampled from radio (95 BFM!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and  </w:t>
        <w:tab/>
        <w:t>Plays one of the abov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 xml:space="preserve"> - On/Off    Allows you to turn off the sound. 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a mod player to play a tune of you choic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sten to the games SFX.  Some module player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unnel Run has started, but mos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ltiplay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 when you have finished making yo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select Start Game from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high score then you will go to the highscore screen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your initials (up to four letters).  Six scor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 name with the joystick and then press the butto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unnel Run at any time and return to DOS press ESC or F10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save you preferences and your highscores to a file called TR.Hi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so if you are using a floppy disk make sur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ed.  During the game the left mouse button will make you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.  If you do not wish the computer to attempt to load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old the left mouse button down while the game is loading (rele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don't really cover much of the game but there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cover so its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mainly using a 1 mb A500 but was finished off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b A1200.  It took much too long to write (it was only meant to tak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 not three!)  On any computer it runs at 25 fps.  The moving tu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done entirely with the copper using only colour 0 to provid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colours.  At a rough guess there are around 50 colours onscreen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%100 machine code using the Devpac assembler (v2.15). 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ere drawn with Deluxe Paint IV and the other half were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-ed (use to be called Crap-ed) my own blitter object editor.  The SFX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with my Techno-sound sound sampler.   This game has correct work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code (unlike some of my older stuff) and runs fine from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 my one anyhow).  It will correctly run from an AGA computer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advatantage of the new chipset (I do not know how to use 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ally interested in hearing from any other Amiga programmers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me help with their programming (or think I need help).  I 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earing from any graphic artists or musicians out there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their work in a game (or something).  I am also in desparat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ood soundtracker replay routine (my present one only plays fiv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Lloyd Solly for his ideas which I used even though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m when I first heard them (the energy level, inertia, the air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ntrol).  I also promised to say hello to Jonathan Grimley in m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ut I am not going to say hello to Jonathan Grimley so do not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name Jonathan Grimley anywhere because you will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y should I say hello, he owns a flash C64 which he is always go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 mean just because my computer only has 96 times as muc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09)579-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liv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Melt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