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pci(8)                       The PCI Utilities                      lspci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pci - list all PC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pci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pci  is  a  utility for displaying information about all PCI b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nd all device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it shows a brief list of devices. Use the op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 to  request  either a more verbose output or outpu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oing to report bugs in  PCI  device  drivers  or  in  ls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,  please  include  output  of "lspci -vvx" or even better "ls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vxxx" (however, see below for possible cav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ts of the output, especially in the highly  verbose  mode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 intelligible  only  to experienced PCI hackers.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f the fields, please consult either the PCI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header.h and /usr/include/linux/pci.h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to  some  parts of the PCI configuration spac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on many operating systems, so the features of lspci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users  are limited. However, lspci tries its best to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as available and mark all other information with  &lt;access  den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and display detailed information about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v    Be  very  verbose  and display more details. This lev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deeme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vv   Be even more verbose and  display  everything  we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,  even  if it doesn't look interesting at all (e.g.,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Show PCI vendor and device codes as numbers instead  of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up in the PCI I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Show  hexadecimal dump of the standard par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(the first 64 bytes or 128 bytes for CardBus bri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x   Show hexadecimal dump of the whole PCI configuration 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vailable only to root as several PCI devices cras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o read some parts of the config space (this behavior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y  doesn't  violate  the  PCI standard, but it's at lea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pid). However, such devices are rare, so  you  needn't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xx  Show hexadecimal dump of the extended (4096-byte) PCI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space available on PCI-X 2.0 and PCI Express b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Bus-centric view. Show all IRQ numbers and addresses as s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rds on the PCI bus instead of as seen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Show  a tree-like diagram containing all buses, bridges,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nne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[[[&lt;domain&gt;]:]&lt;bus&gt;]:][&lt;slot&gt;][.[&lt;fun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only devices in the specified domain (in case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several  host  bridges,  they can either share a comm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pace or each of them can address a  PCI  domain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;  domains  are numbered from 0 to ffff), bus (0 to ff)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 to 1f) and function (0 to 7).  Each component of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can be omitted or set to "*", both meaning "any 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umbers are hexadecimal.  E.g., "0:" means  all  devi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  0,  "0"  means  all functions of device 0 on any bus, "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third function of device 0 on all buses and  ".4"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ourth function of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[&lt;vendor&gt;]:[&lt;devi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only devices with specified vendor and device ID. Both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in hexadecimal and may be omitted  or  given  as 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meaning "any 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&lt;file&gt;    as    the    PCI    ID    list    instead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local/share/pci.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Dump PCI device data in machine readable form (both  nor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format supported) for easy parsing by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Invoke  bus  mapping  mode which performs a thorough sca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I devices, including those behind misconfigured  bridges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available only to root and it give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only if combined with direct hardware access mode  (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the results are identical to normal listing modes,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in lspci). Please note that the bus mapper doesn'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I domains and scans only doma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lspci version. This option should be used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LIB AND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CI  utilities  use PCILIB (a portable library providing plat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functions for PCI configuration space access)  to  tal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I cards. It supports the following access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_sy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sys filesystem on Linux 2.6 and newer.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onfig space is available to all users, the rest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. Supports extended configuration space and PCI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proc/bus/pci  interface  supported by Linux 2.1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header of the config  space  is  available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, the rest only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_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 hardware  access  via  Intel  configuration mechanis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i386 and compatibles  on  Linux,  Solaris/x86,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d and Windows. Requires ro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_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 hardware  access  via  Intel  configuration mechanis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i386 and compatibles on Linux, Solaris/x86 and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d.  Requires root privileges. Warning: This metho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nly first 16 devices on any bus and it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liable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sd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dev/pci device on FreeBSD. Requires ro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x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method used on AIX. Requires ro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sd_lib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dev/pci0  device on NetBSD accessed using the local lib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PCILIB uses the first available access method an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debugging  messages, but you can use the following switch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its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use of the linux_proc access method, using  &lt;dir&gt;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/proc/bus/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1    Use  direct hardware access via Intel configuration mechanis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2    Use direct hardware access via Intel configuration mechanism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information  from  given file containing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pci -x. This is very useful for analysis of user-supplied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,  because  you can display the hardwar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way you want without disturbing the user with  reque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Increase debug level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pci.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known PCI ID's (vendors, devices, class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). Maintained at http://pciids.sourceforge.net/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-pciids utility to download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roc/bus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erface  to  PCI  bus  configuration spac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-2.1.82 Linux kernels. Contains per-bus sub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-card config space files and a devices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PC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ci(8), update-pciid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I Utilities are maintained by Martin Mares &lt;mj@ucw.c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utils-2.2.1                 26 November 2005                       lspci(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