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sii3512ide-specific documen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Notes/sii3512ide_dev_rel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he driver, just drop a sii3512-based SAT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PCI slot, connect it to a SATA drive (a real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ATA with a SATA converter, if you want a real 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, and add the driver to your kick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river can work happily aside the other OS4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3512 does not directly support a harddisk activity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I3512 chip handles only 2 SATA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rddisks or ATAPI). Both are seen as 'masters',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units 0 and 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pare timeouting when trying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drives, please setenv sii3512ide_conf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51.48 on, the drivers do not handle the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devices. Thus, the driver's uboot envvars go from 4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51.49 on, the driver supports up to 4 PCI chips /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Configuring sii3512ide through UBOOT env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ii3512ide is configurable through the following UBOOT envva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3512ide_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: set to anything makes the driver verbos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f unset : driver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i3512ide_max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:  0 (no SATA interface at 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(only primary SATA interfa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(both SATA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3512ide will use both SATA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3512ide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between 1 and 30 (seconds). The latter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rom the ATA(PI)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3512ide will use a 20 seco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3512ide_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 2 chars (prim SATA, sec SATA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: dvd/cdrom reader or 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3512ide will scan the IDE b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determine the configuratio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3512ide_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define the xfer mode which will be used for each drive.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rs (prim SATA, sec SATA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Automatic PIO (driver will use the best PI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drive claims to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PIO 0  (  3 MB/s, modei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PIO 1  (  5 MB/s, modeid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PIO 2  (  8 MB/s, modei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PIO 3  ( 11 MB/s, modeid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- PIO 4  ( 16 MB/s, modeid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UDMA 0 ( 16 MB/s, modeid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UDMA 1 ( 25 MB/s, modeid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UDMA 2 ( 33 MB/s, modeid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UDMA 3 ( 44 MB/s, modeid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- UDMA 4 ( 66 MB/s, modeid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- UDMA 5 (100 MB/s, modeid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- UDMA 6 (133 MB/s, modeid 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: sii3512ide will fall back to the best mode that the drive claim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you ask for an unsuppor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3512ide will use the best PI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3512ide_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 2 chars (prim SATA, sec SATA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use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har : don't use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3512ide WILL u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nterrupts relieve the CPU in all cases (PIO : approx 20%, and U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 95%), but it also has an incidence on xfer speed : 10 to 20%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IO, 10 to 20% faster for UDMA. This is normal (in PIO, it involv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reschedulings, and in UDMA, it releases the VIA b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o ide timeout to 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prim SATA as harddisk, sec SATA as cd, force prim S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ma33 and let sii3512ide select the best PIO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sec SATA, enter the following commands at the U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sii3512ide_time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sii3512ide_con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sii3512ide_xfer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. Don't forget the 'saveenv', as sii3512ide uses nonvolatile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accesses the envvars stored in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upports up to 4 sii3512ide PCI boards / chips. For the 2nd, 3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add '.2', '.3' etc. to envvar names. I.e., setenv sii3512ide_conf.2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51.48, this driver runs one task per IDE channel (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in or interface),  i.e. one task for the primary 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task for the secondary IDE chain. Those tasks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, which means that the driver can write to a 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hannel while reading from a harddisk 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So from this version on, it makes sense to disp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peripheral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configurability feature relies on two kickstart modules from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mbaca that MUST be listed in your kicklayout : nonvolatile.library.k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2+ and nvram.resource.kmod. If those modules are not present, sii3512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envvars HAVE to be saved ('saveenv' after modifying them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ad directly from the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delete an envvar, just define a blank content &amp; then saveenv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env sii3512ide_conf' and then 'saveenv' will delete this envv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ii3512ide_conf (properly set !) saves need for timeouts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looks like each CD/CDR/DVD/DVDR drive reports its own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blank media is inserted. Thus, OS4 will report differ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fferent systems when a blank CD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in Wenzel reports that the IDE Z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grab a boot log &amp; send it to me, please use a nondebug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xperience VERY SLOW harddisk writes with FFS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rive that does not execute properly a FLUSH_CAC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i3512ide checks that at init time). Thus, sii3512ide disables the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ache. Thus, your drive really crawls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show for the same drive with other drivers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'es, because they don't check if the drive can execute a FLUSH_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ust leave the write 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Linux or AOS3.x, this can *look* fast &amp; reliable, but this *is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lesystems depend on proper execution of FLUSH_CACHE, when *the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it, not when the drive decides. Thus, those fs'es can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, but they are not really reliable. SFS is one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t was decided (long ago) by the os4 dev team (mainly js &amp; myself 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write cache if the drive cannot properly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_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equence is that under those circumstances, FFS really craw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, but you can move to the latest SFS + its diskcache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around this problem while (mostly) staying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create your SFS partition 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00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ocksize set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transfer set to 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sk set to FFFF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Fine Art of driv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you must k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decent performance from any FS only with buffers &gt;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decent performance from FFS only with blocksize &gt;=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best performance from SFS only with blocksize =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FS is way faster than FFS in its default (non-caching)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FS is said to be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FS + its diskcache.library is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cache plugin for FFS, and you can also set F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back cache mode. Using both things make it waaaaa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most comparable to SFS). The FFS cache plugin is 'fs_cache_plug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somewhere on your OS4 CD, just 'run fs_cache_plugin DH0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FFS partition you wish to run with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I use to bench r/w perf is scsispeed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diskspeed archive from Aminet, and also in an OS4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n the OS4 beta server (quick port by myself, dr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68k CPU usage measurement co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