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ee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screen text editor for use in editing messages, file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text files.  Features quote window, support for tag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ust ANSI support, fully use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a DLG editor (see configura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Edit ~b ~h ~r %uname %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b       The name of the text file being edited (bod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h       The name of the file containing the message header (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r       The name of the file containing the message 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is a reply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uname   Underscored name of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ort    The name of the port the program is being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n entry in your DLG Editor menu for ScreenEdi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, you should mention that it is an Emacs-styl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works for IBM ANSI and Amiga ANSI terminals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to use. The flag settings are very important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of Screen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Full Screen Editor (ANSI IBM or Ami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tring:  DLG:ScreenEdit ~b ~h ~r %uname %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c breaking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d breaking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/linefeed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killing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 pending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-thru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ing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w mod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out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ose paus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freezing: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you need to do!  ScreenEdit is now read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you and your call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properly installed ScreenEdit,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iles.  If something does not work properly, check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e files are in their prop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Edit        DL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csDLG.HLP      DLGconfig: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Edit.OPT    USER:User_Name (created by Edit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Edit.CFG    DLGconfig:misc (created by Config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Edit has been extensively tested with Terminus 16-color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n IBM font.  Any terminal package that performs similar IBM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ions should perform ju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settings in the user's DLG Options menu affect how Scree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ANSI Color setting determines whether it displays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t adapts to the users screen width an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ANSI Screen Positioning setting determines whether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 insert/delete character operations.  If Screen Positio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, it uses those operations for fast screen updates.  I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ing is OFF, it avoids those sequences, allowing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 with most IBM termi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is a list of recommended settings for several IBM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hat have a history of not working well with DL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EmacsDLG works very well when the setting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QMODEM: Set QMODEM for ANSI emulation, Keypad emulation ON,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, and strict color ON.  Set DLG for ANSI screen position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ROCOMM:  Set PROCOMM for ANSI-BBS emulation.  Set DLG f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position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additional commands are available to users with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5.  The access level is configurable using ConfigEdito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X^I Inser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reads a text file from disk and inserts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t the cursor.  If ScreenEdit is run from a local por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0) and reqtools.library is installed, a file requester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et you choose the file using the mouse. 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for the name of the file.  ^XI may also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X^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^X^I detects a non-ASCII file, it will automatically UUEN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The UUENCODE algorithm is built into ScreenEdit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program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users can use ^X^I to insert a file from their priv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A typical use would be to upload a file to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use ^X^I to mail it 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X^W Write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rites the contents of the message buffer in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If ScreenEdit is run from a local port (i.e. TL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tools.library is installed, a file requester will pop up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hoose the file using the mouse.  Otherwise it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X^P Prin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prints the message buffer to your PRT: de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ccess permissions as ^X^W Write-file are used for ^X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