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GRexx-Port/-- Overview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LGRexx-Port/Activate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GRexx-Port/Deactivate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GRexx-Port/Free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GRexx-Port/GetPortIn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GRexx-Port/ImmedLock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GRexx-Port/Lock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GRexx-Port/TransferPort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LGRexx-Port/-- Overview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commands are a subset of Resource Manager commands. They are used to open,</w:t>
      </w:r>
    </w:p>
    <w:p>
      <w:pPr>
        <w:pStyle w:val="PreformattedText"/>
        <w:bidi w:val="0"/>
        <w:jc w:val="left"/>
        <w:rPr/>
      </w:pPr>
      <w:r>
        <w:rPr/>
        <w:t>activate, close, and gain ownership of DLG's communication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indicated otherwise, the commands will return a 0 for no error.</w:t>
      </w:r>
    </w:p>
    <w:p>
      <w:pPr>
        <w:pStyle w:val="PreformattedText"/>
        <w:bidi w:val="0"/>
        <w:jc w:val="left"/>
        <w:rPr/>
      </w:pPr>
      <w:r>
        <w:rPr/>
        <w:t>Otherwise, the error code will come from this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   Port already 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activate the same port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    Port not 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activation and locking requires an activ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4    Port not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see this if you used the wrong password or if you'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ing for an "immediate" lock which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5    ResMan not 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get this if DLG's resource manager, ResMan, is not runn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bably means you don't have DLG running,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6   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bracketed in brackets [ like this ]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use one of the optional parameters, you must use all previous</w:t>
      </w:r>
    </w:p>
    <w:p>
      <w:pPr>
        <w:pStyle w:val="PreformattedText"/>
        <w:bidi w:val="0"/>
        <w:jc w:val="left"/>
        <w:rPr/>
      </w:pPr>
      <w:r>
        <w:rPr/>
        <w:t>parameters in the parameter list as well. For example, if a function has this</w:t>
      </w:r>
    </w:p>
    <w:p>
      <w:pPr>
        <w:pStyle w:val="PreformattedText"/>
        <w:bidi w:val="0"/>
        <w:jc w:val="left"/>
        <w:rPr/>
      </w:pPr>
      <w:r>
        <w:rPr/>
        <w:t>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( manditory, [opt 1], [opt 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you could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(mandit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(manditory, opt 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(manditory, opt 1, opt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(manditory, opt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CERTAINLY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(opt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LGRexx-Port/Activate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 a port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Port ( Port, [ BGCommand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:       The name of the port that you want to activate. 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GCommand:  A background command that you want to launch upon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ion. This command should accomplish something usefu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h as monitoring the port for incoming calls. DLG:Setup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ually used for regular ports; GETTY and TrapDoor are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pular choices. (optional) 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ly equivelent to DLG:Activat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ctivate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LGRexx-Port/Deactivate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ctivat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a port from the list of active ports. The port must be active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ctivatePort ( Port, [ Password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:       The name of the port that you want to deactivate. 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:   A password to use to lock the port.  If the port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ready locked with a password, you may leave this out and DL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supply a password to use while deactivating. If the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been previously locked with a password, you must sup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e password to get the port. (optional) 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ly equivelent to DLG:Deactivat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LGRexx-Port/Free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the lock on a port. You must have already locked it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Port ( Port, [ Password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:       The name of the port that you want to release. 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:   A password used to lock the port.  If the port was not loc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password, you must leave this out. If the por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ly locked with a password, you must supply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 to get the port. (optional) 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ly equivelent to DLG:Fre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Port(), ImmedLockPort(), TransferPort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LGRexx-Port/GetPort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Por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 information about a specified port The returned information i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 "&lt;password&gt;" REASON "&lt;reason&gt;" PRI &lt;priority&gt; BREAKCMD &lt;"break command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lse it returns numeric error code as specified in the overview. If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get a numeric error code, you can assume all went well and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provided is legitimate. Otherwise, if it is a numeric cod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 than 0, something went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PortInfo( por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:       The name of the port that you want to examine. 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ly equivelent to DLG:Por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automatically frees the portinfo after it uses it, so an Are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PortInfo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while all 4 fields of the PortInfo struct (as defined in resman.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turned, they may not be filled in. For example, if no reason was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lock, you will see REASON "". The only parameter that is guarant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something is the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Port(), LockPort(), ImmedLock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LGRexx-Port/ImmedLock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Lock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the specified port immediately.  If an immediate lock can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hieved, it returns immediately with error code 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LockPort ( Port, [ Password ], [ Reason ], [ Priority ], [ Break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:       The name of the port that you want to lock. 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:   The password used to lock the port.  If you leave it blank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LG will supply an internal password. (optional) 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:     While this doesn't affect functionality, giving a reason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ck is helpful to users online at the time. (string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ptional). You must also specify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y    A value between -127 and 128 inclusive,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ity of your lock. If two or more processes are trying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k the same port, the one with the highest priority will g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ck. Defaults to 0. (numeric) (optional). You must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a password and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      An external command that is used to break (interrupt)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 if another process locks the port with a hig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ity. If the port is one that has a high level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ention, you should supply this command --otherwise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may lock up waiting for your program to release a por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ust also specify a password, reason, and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ly equivelent to DLG:GetPort with -i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Port(), LockPort(), TransferPort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LGRexx-Port/Lock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the specified port, pending the lock until the port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Port ( Port, [ Password ], [ Reason ], [ Priority ], [ Break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:       The name of the port that you want to lock. 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:   The password used to lock the port.  If you leave it blank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LG will supply an internal password. (optional) 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:     While this doesn't affect functionality, giving a reason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ck is helpful to users online at the time. (string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ptional). You must also specify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y    A value between -127 and 128 inclusive,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ity of your lock. If two or more processes are trying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k the same port, the one with the highest priority will g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ck. Defaults to 0. (numeric) (optional). You must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a password and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      An external command that is used to break (interrupt)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 if another process locks the port with a hig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ity. If the port is one that has a high level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ention, you should supply this command --otherwise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may lock up waiting for your program to release a por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ust also specify a password, reason, and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will pend until the port is available for lock. 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nly in places where you know that the port will be freed with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able amount of time.  If you are uncertain of this, and if you susp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r entire BBS will be locked up because of a pending lock, the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LockPort instead -- that's what it'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ly equivelent to DLG:Ge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Port(), ImmedLockPort(), TransferPort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LGRexx-Port/TransferPort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Port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he status of a locke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PortLock ( Port, [ OldPassword ], [ NewPassword ], [ Reason 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 Priority ], [ Break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:       The name of the port that you want to lock. 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Password: The password used to lock the port previously.  If you le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blank, DLG will supply an internal password. (optiona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Password: The new password to lock the port with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ave it blank, DLG will supply an internal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ptional) 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:     While this doesn't affect functionality, giving a reason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ck is helpful to users online at the time. (string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y    A value between -127 and 128 inclusive,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ity of your lock. If two or more processes are trying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k the same port, the one with the highest priority will g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ck. Defaults to 0. (numeric)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      An external command that is used to break (interrupt)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 if another process locks the port with a hig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ity. If the port is one that has a high level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ention, you should supply this command --otherwise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may lock up waiting for your program to release a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ly equivelent to DLG:Transfer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Port(), LockPort(), ImmedLock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